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RNO MALOMĚŘICE - DIESELCENTRÁLA OPRAVA STŘECHY A HROMOSVOD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PARC. Č. 1897/5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4"/>
          <w:szCs w:val="24"/>
        </w:rPr>
      </w:pPr>
      <w:r>
        <w:rPr>
          <w:sz w:val="24"/>
          <w:szCs w:val="24"/>
        </w:rPr>
        <w:t>ARCHITEKTONICKO STAVEB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Datum:</w:t>
        <w:tab/>
        <w:tab/>
        <w:t xml:space="preserve">prosinec 2021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RNO MALOMĚŘICE - DIESELCENTRÁLA OPRAVA STŘECHY A HROMOSVOD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PARC. Č. 1897/5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4"/>
          <w:szCs w:val="24"/>
        </w:rPr>
      </w:pPr>
      <w:r>
        <w:rPr>
          <w:sz w:val="24"/>
          <w:szCs w:val="24"/>
        </w:rPr>
        <w:t>ARCHITEKTONICKO STAVEB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Datum:</w:t>
        <w:tab/>
        <w:tab/>
        <w:t xml:space="preserve">prosinec 2021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10:00Z</dcterms:created>
  <dc:creator>Petr Stehlík</dc:creator>
  <dc:description/>
  <cp:keywords/>
  <dc:language>en-US</dc:language>
  <cp:lastModifiedBy>uzivatel</cp:lastModifiedBy>
  <cp:lastPrinted>2013-04-12T16:03:00Z</cp:lastPrinted>
  <dcterms:modified xsi:type="dcterms:W3CDTF">2021-12-03T08:58:00Z</dcterms:modified>
  <cp:revision>5</cp:revision>
  <dc:subject/>
  <dc:title>SP STATIKA, s</dc:title>
</cp:coreProperties>
</file>